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《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昆八中手工艺坊》推荐的手工制作课程名称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《旧服装的实用性、时尚性设计和改造以及展示》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领域知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活、美术、工艺、数、理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化、科技等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何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、下学期四个学习段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者明年暑假前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底集中开课都行。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教学的目的：是如何让学生学会用最少的钱穿的得最美。养成勤俭节约的好习惯。同时为学生将来的就业取向（比如：时装设计师、时装店老板等）奠定基础。</w:t>
            </w:r>
          </w:p>
          <w:p>
            <w:pPr>
              <w:pStyle w:val="Normal"/>
              <w:spacing w:lineRule="auto" w:line="360"/>
              <w:ind w:left="1050" w:hanging="105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理论方面：教学中应用《信息交合理论》建立相关图表，能在较短的时间达到提升学生联想思维能力的目的。</w:t>
            </w:r>
          </w:p>
          <w:p>
            <w:pPr>
              <w:pStyle w:val="Normal"/>
              <w:spacing w:lineRule="auto" w:line="360"/>
              <w:ind w:left="2205" w:hanging="2205"/>
              <w:rPr/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实践方面：课堂内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服装、的实用性、时尚性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造型、搭配技巧的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、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过艺术节时装表演或者演讲比赛让学生进行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课堂外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造型、搭配技巧训练借鉴的地点；</w:t>
            </w:r>
          </w:p>
          <w:p>
            <w:pPr>
              <w:pStyle w:val="Normal"/>
              <w:spacing w:lineRule="auto" w:line="360"/>
              <w:ind w:left="2205" w:hanging="2205"/>
              <w:rPr/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和改造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时所需材料、工具购买的地点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何妍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5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其中从事手工教学已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。</w:t>
            </w:r>
            <w:r>
              <w:rPr>
                <w:szCs w:val="21"/>
              </w:rPr>
              <w:t>有扎实的专业知识和教育理论基础。积累了丰富的教学经验，能理论联系实际地对学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担任初中手工教学并取得较好的成绩。</w:t>
            </w:r>
            <w:r>
              <w:rPr>
                <w:szCs w:val="21"/>
              </w:rPr>
              <w:t>主编昆八中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手工劳技教材</w:t>
            </w:r>
            <w:r>
              <w:rPr>
                <w:szCs w:val="21"/>
              </w:rPr>
              <w:t>。曾被评为昆明市第一批劳技学科先进教师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有多篇论文在国家级、省级、市级发表等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专用多媒体教室一间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数码相机一架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工具一套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步骤：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建合作学习小组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按照合作学习小组进行学习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理论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实践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形式：分散与集中教学都行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ˎ̥;Times New Roman" w:ascii="ˎ̥;Times New Roman" w:hAnsi="ˎ̥;Times New Roman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形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综合评比、作品展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量化标准：优、良、合格。不设不合格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《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昆八中手工艺坊》推荐的手工制作课程名称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《旧帽的实用性、时尚性设计和改造以及展示》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活、美术、工艺、数、理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化、科技等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何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、下学期四个学习段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者明年暑假前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底集中开课都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教学的目的：通过学习如何让学生学会用最少的钱穿的得最美。养成勤俭节约的好习惯。同时为学生将来的就业取向（比如：时装设计师、时装店老板等）奠定基础。</w:t>
            </w:r>
          </w:p>
          <w:p>
            <w:pPr>
              <w:pStyle w:val="Normal"/>
              <w:spacing w:lineRule="auto" w:line="360"/>
              <w:ind w:left="1050" w:hanging="105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理论方面：教学中应用《信息交合理论》建立相关图表，能在较短的时间达到提升学生联想思维能力的目的。</w:t>
            </w:r>
          </w:p>
          <w:p>
            <w:pPr>
              <w:pStyle w:val="Normal"/>
              <w:spacing w:lineRule="auto" w:line="360"/>
              <w:ind w:left="2205" w:hanging="2205"/>
              <w:rPr/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实践方面：课堂内：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帽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过艺术节时装表演或者演讲比赛让学生进行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课堂外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造型、搭配技巧训练借鉴的地点；</w:t>
            </w:r>
          </w:p>
          <w:p>
            <w:pPr>
              <w:pStyle w:val="Normal"/>
              <w:spacing w:lineRule="auto" w:line="360"/>
              <w:ind w:left="2205" w:hanging="220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和改造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时所需材料、工具购买的地点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何妍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5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其中从事手工教学已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。</w:t>
            </w:r>
            <w:r>
              <w:rPr>
                <w:szCs w:val="21"/>
              </w:rPr>
              <w:t>有扎实的专业知识和教育理论基础。积累了丰富的教学经验，能理论联系实际地对学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担任初中手工教学并取得较好的成绩。</w:t>
            </w:r>
            <w:r>
              <w:rPr>
                <w:szCs w:val="21"/>
              </w:rPr>
              <w:t>主编昆八中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手工劳技教材</w:t>
            </w:r>
            <w:r>
              <w:rPr>
                <w:szCs w:val="21"/>
              </w:rPr>
              <w:t>。曾被评为昆明市第一批劳技学科先进教师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有多篇论文在国家级、省级、市级发表等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专用多媒体教室一间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数码相机一架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工具一套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步骤：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建合作学习小组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按照合作学习小组进行学习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理论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实践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形式：分散与集中教学都行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ˎ̥;Times New Roman" w:ascii="ˎ̥;Times New Roman" w:hAnsi="ˎ̥;Times New Roman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形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综合评比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量化标准：优、良、合格。不设不合格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4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5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《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昆八中手工艺坊》推荐的手工制作课程名称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《旧鞋的实用性、时尚性设计和改造以及展示》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活、美术、工艺、数、理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化、科技等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何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、下学期四个学习段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者明年暑假前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底集中开课都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教学的目的：是如何让学生学会用最少的钱穿的得最美。养成勤俭节约的好习惯。同时为学生将来的就业取向（比如：时装设计师、时装店老板等）奠定基础。</w:t>
            </w:r>
          </w:p>
          <w:p>
            <w:pPr>
              <w:pStyle w:val="Normal"/>
              <w:spacing w:lineRule="auto" w:line="360"/>
              <w:ind w:left="1050" w:hanging="105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理论方面：教学中应用《信息交合理论》建立相关图表，能在较短的时间达到提升学生联想思维能力的目的。</w:t>
            </w:r>
          </w:p>
          <w:p>
            <w:pPr>
              <w:pStyle w:val="Normal"/>
              <w:spacing w:lineRule="auto" w:line="360"/>
              <w:ind w:left="2205" w:hanging="2205"/>
              <w:rPr/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实践方面：课堂内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旧鞋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；</w:t>
            </w:r>
          </w:p>
          <w:p>
            <w:pPr>
              <w:pStyle w:val="Normal"/>
              <w:spacing w:lineRule="auto" w:line="360"/>
              <w:ind w:left="1890" w:hanging="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过艺术节时装表演或者演讲比赛让学生进行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课堂外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造型、搭配技巧训练借鉴的地点；</w:t>
            </w:r>
          </w:p>
          <w:p>
            <w:pPr>
              <w:pStyle w:val="Normal"/>
              <w:spacing w:lineRule="auto" w:line="360"/>
              <w:ind w:left="2205" w:hanging="220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和改造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时所需材料、工具购买的地点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何妍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5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其中从事手工教学已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。</w:t>
            </w:r>
            <w:r>
              <w:rPr>
                <w:szCs w:val="21"/>
              </w:rPr>
              <w:t>有扎实的专业知识和教育理论基础。积累了丰富的教学经验，能理论联系实际地对学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担任初中手工教学并取得较好的成绩。</w:t>
            </w:r>
            <w:r>
              <w:rPr>
                <w:szCs w:val="21"/>
              </w:rPr>
              <w:t>主编昆八中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手工劳技教材</w:t>
            </w:r>
            <w:r>
              <w:rPr>
                <w:szCs w:val="21"/>
              </w:rPr>
              <w:t>。曾被评为昆明市第一批劳技学科先进教师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有多篇论文在国家级、省级、市级发表等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专用多媒体教室一间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数码相机一架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工具一套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步骤：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建合作学习小组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按照合作学习小组进行学习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理论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实践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形式：分散与集中教学都行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ˎ̥;Times New Roman" w:ascii="ˎ̥;Times New Roman" w:hAnsi="ˎ̥;Times New Roman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形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综合评比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量化标准：优、良、合格。不设不合格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6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7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《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昆八中手工艺坊》推荐的手工制作课程名称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《旧包的实用性、时尚性设计和改造以及展示》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活、美术、工艺、数、理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化、科技等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年级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何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中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一学年上、下学期四个学习段，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或者明年暑假前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底集中开课都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课时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Cs/>
                <w:szCs w:val="21"/>
              </w:rPr>
              <w:t>教学的目的：是如何让学生学会用最少的钱穿的得最美。养成勤俭节约的好习惯。同时为学生将来的就业取向（比如：时装设计师、时装店老板等）奠定基础。</w:t>
            </w:r>
          </w:p>
          <w:p>
            <w:pPr>
              <w:pStyle w:val="Normal"/>
              <w:spacing w:lineRule="auto" w:line="360"/>
              <w:ind w:left="1050" w:hanging="1050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理论方面：教学中应用《信息交合理论》建立相关图表，能在较短的时间达到提升学生联想思维能力的目的。</w:t>
            </w:r>
          </w:p>
          <w:p>
            <w:pPr>
              <w:pStyle w:val="Normal"/>
              <w:spacing w:lineRule="auto" w:line="360"/>
              <w:ind w:left="2100" w:hanging="2100"/>
              <w:rPr/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实践方面：课堂内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旧包的实用性、时尚性设计和改造的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；（分春、夏、秋、冬）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通过艺术节时装表演或者演讲比赛让学生进行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课堂外：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造型、搭配技巧训练借鉴的地点；</w:t>
            </w:r>
          </w:p>
          <w:p>
            <w:pPr>
              <w:pStyle w:val="Normal"/>
              <w:spacing w:lineRule="auto" w:line="360"/>
              <w:ind w:left="2205" w:hanging="2205"/>
              <w:rPr>
                <w:rFonts w:ascii="ˎ̥;Times New Roman" w:hAnsi="ˎ̥;Times New Roman" w:cs="宋体;SimSun"/>
                <w:bCs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 w:ascii="ˎ̥;Times New Roman" w:hAnsi="ˎ̥;Times New Roman"/>
                <w:bCs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、向学生推荐进行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设计和改造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学习与实践时所需材料、工具购买的地点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何妍，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958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月出生，汉族，大学毕业。参加教育工作已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35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，其中从事手工教学已有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年。</w:t>
            </w:r>
            <w:r>
              <w:rPr>
                <w:szCs w:val="21"/>
              </w:rPr>
              <w:t>有扎实的专业知识和教育理论基础。积累了丰富的教学经验，能理论联系实际地对学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行素质教育。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长期担任初中手工教学并取得较好的成绩。</w:t>
            </w:r>
            <w:r>
              <w:rPr>
                <w:szCs w:val="21"/>
              </w:rPr>
              <w:t>主编昆八中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手工劳技教材</w:t>
            </w:r>
            <w:r>
              <w:rPr>
                <w:szCs w:val="21"/>
              </w:rPr>
              <w:t>。曾被评为昆明市第一批劳技学科先进教师，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szCs w:val="21"/>
              </w:rPr>
              <w:t>有多篇论文在国家级、省级、市级发表等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专用多媒体教室一间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数码相机一架；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工具一套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步骤：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组建合作学习小组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按照合作学习小组进行学习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理论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实践学习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Cs/>
                <w:szCs w:val="21"/>
              </w:rPr>
              <w:t xml:space="preserve">                </w:t>
            </w:r>
            <w:r>
              <w:rPr>
                <w:rFonts w:cs="ˎ̥;Times New Roman" w:ascii="ˎ̥;Times New Roman" w:hAnsi="ˎ̥;Times New Roman"/>
                <w:bCs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bCs/>
                <w:szCs w:val="21"/>
              </w:rPr>
              <w:t>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实施的形式：分散与集中教学都行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szCs w:val="21"/>
              </w:rPr>
            </w:pPr>
            <w:r>
              <w:rPr>
                <w:rFonts w:cs="ˎ̥;Times New Roman" w:ascii="ˎ̥;Times New Roman" w:hAnsi="ˎ̥;Times New Roman"/>
                <w:bCs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形式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综合评比、作品展示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课程评价的量化标准：优、良、合格。不设不合格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。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8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9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ind w:firstLine="5250"/>
        <w:rPr>
          <w:kern w:val="0"/>
        </w:rPr>
      </w:pPr>
      <w:r>
        <w:rPr>
          <w:kern w:val="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hyperlink" Target="ftp://192.168.14.65/" TargetMode="External"/><Relationship Id="rId5" Type="http://schemas.openxmlformats.org/officeDocument/2006/relationships/hyperlink" Target="ftp://192.168.14.65/" TargetMode="External"/><Relationship Id="rId6" Type="http://schemas.openxmlformats.org/officeDocument/2006/relationships/hyperlink" Target="ftp://192.168.14.65/" TargetMode="External"/><Relationship Id="rId7" Type="http://schemas.openxmlformats.org/officeDocument/2006/relationships/hyperlink" Target="ftp://192.168.14.65/" TargetMode="External"/><Relationship Id="rId8" Type="http://schemas.openxmlformats.org/officeDocument/2006/relationships/hyperlink" Target="ftp://192.168.14.65/" TargetMode="External"/><Relationship Id="rId9" Type="http://schemas.openxmlformats.org/officeDocument/2006/relationships/hyperlink" Target="ftp://192.168.14.65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5:00Z</dcterms:created>
  <dc:creator>雨林木风</dc:creator>
  <dc:description/>
  <cp:keywords/>
  <dc:language>en-US</dc:language>
  <cp:lastModifiedBy>雨林木风</cp:lastModifiedBy>
  <dcterms:modified xsi:type="dcterms:W3CDTF">2010-08-30T02:55:00Z</dcterms:modified>
  <cp:revision>2</cp:revision>
  <dc:subject/>
  <dc:title>昆八中校本选修课程开设申报表1</dc:title>
</cp:coreProperties>
</file>